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10: Организациона и материјална средств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докторских студија и броју студената који се уписују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auto" w:val="clear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(не више од 300 речи)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shd w:fill="auto" w:val="clear"/>
                <w:lang w:val="sr-CS"/>
              </w:rPr>
            </w:pPr>
            <w:bookmarkStart w:id="0" w:name="docs-internal-guid-2adbcc8e-7fff-3cf6-2b"/>
            <w:bookmarkEnd w:id="0"/>
            <w:r>
              <w:rPr>
                <w:sz w:val="22"/>
                <w:szCs w:val="22"/>
                <w:shd w:fill="auto" w:val="clear"/>
                <w:lang w:val="sr-CS"/>
              </w:rPr>
              <w:t>За реализацију Докторских студија из историје постоји одговарајући број компетентних наставника и потенцијалних ментора. Библиотека располаже великим фондом књига, научних монографија и тематских зборника, на српском и другим језицима. Универзитетска библиотека такође располаже литературом потребном за рад на докторским студијама. Постоји читаоница на Факултету, као и у оквиру Универзитетске библиотеке. Технички услови припреме и извођења наставе су одлични. Постојећа савремена информациона технологија пружа могућност да се наставни процес одвија на технички високом нивоу (довољан број преносивих рачунара, пројектора и ласерских штампача, ТВ, видео камере, аудиовизуелна средства и друга пратећа опрем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Табеле за стандард 10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10.1. </w:t>
            </w:r>
            <w:r>
              <w:rPr>
                <w:sz w:val="22"/>
                <w:szCs w:val="22"/>
                <w:lang w:val="sr-CS"/>
              </w:rPr>
              <w:t>Листа опреме која се користи у научноистраживачком рад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10.2.</w:t>
            </w:r>
            <w:r>
              <w:rPr>
                <w:sz w:val="22"/>
                <w:szCs w:val="22"/>
                <w:lang w:val="sr-CS"/>
              </w:rPr>
              <w:t xml:space="preserve"> Простор за извођење наставе на докторским, студијама и одговарајући лабораторијски простор неопходан за експериментални рад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10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лан и буџет предвиђен за реализацију научноистраживачког рад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Уговори о сарадњи са са другим високошколским установама и акредитованим институтима и међународним организацијам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3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рилог о доступним базама података и библиотечким ресурсим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sr-RS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2-05T11:28:39Z</dcterms:modified>
  <cp:revision>35</cp:revision>
  <dc:subject/>
  <dc:title/>
</cp:coreProperties>
</file>